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3344"/>
        <w:gridCol w:w="4438"/>
      </w:tblGrid>
      <w:tr>
        <w:trPr>
          <w:trHeight w:val="1432" w:hRule="atLeast"/>
        </w:trPr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28700" cy="943610"/>
                  <wp:effectExtent l="0" t="0" r="0" b="0"/>
                  <wp:docPr id="1" name="logoa_el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a_el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ÖTVÖS LORÁND TUDOMÁNYEGYE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áczai Csere János Gyakorló Gimnázium és Kollégium</w:t>
            </w:r>
          </w:p>
        </w:tc>
        <w:tc>
          <w:tcPr>
            <w:tcW w:w="4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77160" cy="723900"/>
                  <wp:effectExtent l="0" t="0" r="0" b="0"/>
                  <wp:docPr id="2" name="NFT_logopár_f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NFT_logopár_f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37" r="-1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716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P-3.1.4-08/1/2008-0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caps/>
          <w:sz w:val="36"/>
          <w:szCs w:val="36"/>
        </w:rPr>
        <w:t>Idegen nyelv (angol) kompetenciaterület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caps/>
          <w:sz w:val="36"/>
          <w:szCs w:val="36"/>
        </w:rPr>
        <w:t>A típusú programcsomag bevezetése 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6"/>
          <w:szCs w:val="36"/>
        </w:rPr>
      </w:pPr>
      <w:r>
        <w:rPr>
          <w:rFonts w:cs="Garamond" w:ascii="Garamond" w:hAnsi="Garamond"/>
          <w:b/>
          <w:cap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ANGOL NYELV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HUBAI KATALIN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2009/2010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ÓRAVÁZLAT</w:t>
      </w:r>
    </w:p>
    <w:p>
      <w:pPr>
        <w:pStyle w:val="Normal"/>
        <w:spacing w:lineRule="auto" w:line="360"/>
        <w:jc w:val="center"/>
        <w:rPr/>
      </w:pPr>
      <w:r>
        <w:rPr>
          <w:rFonts w:cs="Garamond" w:ascii="Garamond" w:hAnsi="Garamond"/>
          <w:b/>
          <w:sz w:val="36"/>
          <w:szCs w:val="36"/>
        </w:rPr>
        <w:t>Október 1.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spacing w:lineRule="auto" w:line="360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  <w:t>The Human – Bug Competition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lang w:val="en-GB"/>
        </w:rPr>
      </w:pPr>
      <w:r>
        <w:rPr>
          <w:rFonts w:cs="Garamond" w:ascii="Garamond" w:hAnsi="Garamond"/>
          <w:b/>
          <w:lang w:val="en-GB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óra alapját a kompetencia alapú programcsomag „Extreme – Want a challenge?” modulja alkotja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zt a modult a New Opportunities Intermediate tankönyv 1., „Adventure” fejezetébe illesztettem be, ami kihívásokkal, kalandokkal foglalkozik, ahogy a kompetencia alapú modul is. Az ezt megelőző órákon feldolgoztuk az emberi kihívások témakörét, s ezen az órán a bogarak képességeivel bővítjük ismereteinket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Ugyan magában a modulban ez a téma a 2. óra anyaga, én ezt vettem át a modulból kezdésnek, pontosan azért, mert remekül illeszkedik a tankönyvi fejezetbe. Az óra anyaga csak részben egyezik meg a kompetencia alapú modul órájával.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mpetencia alapú modul anyaga itt található:</w:t>
      </w:r>
    </w:p>
    <w:p>
      <w:pPr>
        <w:pStyle w:val="Normal"/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http://www.sulinet.hu/tanar/kompetenciateruletek/3_idegen_nyelv/modulleirasok/english/14-17-year-old_learners/a1_/creative_communication/extreme/extreme_tanar.pdf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2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2764"/>
        <w:gridCol w:w="5146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ananyag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ódszer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szközök</w:t>
            </w:r>
          </w:p>
        </w:tc>
      </w:tr>
      <w:tr>
        <w:trPr>
          <w:trHeight w:val="134" w:hRule="atLeast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u w:val="single"/>
              </w:rPr>
            </w:pPr>
            <w:r>
              <w:rPr>
                <w:rFonts w:cs="Garamond" w:ascii="Garamond" w:hAnsi="Garamond"/>
                <w:b/>
              </w:rPr>
              <w:t>Bevezetés</w:t>
            </w:r>
            <w:r>
              <w:rPr>
                <w:rFonts w:cs="Garamond" w:ascii="Garamond" w:hAnsi="Garamond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u w:val="single"/>
              </w:rPr>
              <w:t>Kérdések</w:t>
            </w:r>
            <w:r>
              <w:rPr>
                <w:rFonts w:cs="Garamond" w:ascii="Garamond" w:hAnsi="Garamond"/>
              </w:rPr>
              <w:t xml:space="preserve">: Mivel foglalkoztunk eddig? → Mi jelent nekünk nagy kihívást? Miért? (Opciók: Dia 1: Diákok tapssal jelzik, hogy mi mekkora kihívás.)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u w:val="single"/>
              </w:rPr>
              <w:t>Kérdés</w:t>
            </w:r>
            <w:r>
              <w:rPr>
                <w:rFonts w:cs="Garamond" w:ascii="Garamond" w:hAnsi="Garamond"/>
              </w:rPr>
              <w:t>: Miben vagytok igazán jók? – specifikus választ várok (</w:t>
            </w:r>
            <w:r>
              <w:rPr>
                <w:rFonts w:cs="Garamond" w:ascii="Garamond" w:hAnsi="Garamond"/>
                <w:i/>
              </w:rPr>
              <w:t>Dia 2</w:t>
            </w:r>
            <w:r>
              <w:rPr>
                <w:rFonts w:cs="Garamond" w:ascii="Garamond" w:hAnsi="Garamond"/>
              </w:rPr>
              <w:t>: segítség) → Diákok egy „post-itra” írnak 1 dolgo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u w:val="single"/>
              </w:rPr>
              <w:t>Feladat</w:t>
            </w:r>
            <w:r>
              <w:rPr>
                <w:rFonts w:cs="Garamond" w:ascii="Garamond" w:hAnsi="Garamond"/>
              </w:rPr>
              <w:t>: Járjatok körbe &amp; tudjatok meg minél többet egymás „képességeiről”. (Dia 2: Segítség a kérdésekhez.) → Diákok 2-3 másik társukkal beszélgetnek. → 4-es vagy 5-ös csoportokban üljenek le olyan társaikkal, akik „tehetsége” lenyűgözte őket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u w:val="single"/>
              </w:rPr>
              <w:t>Visszacsatolás</w:t>
            </w:r>
            <w:r>
              <w:rPr>
                <w:rFonts w:cs="Garamond" w:ascii="Garamond" w:hAnsi="Garamond"/>
              </w:rPr>
              <w:t>: Kiről mit tudhattunk meg?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 osztály, beszélgetés. Kontextus teremtése, ráhangolódás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„</w:t>
            </w:r>
            <w:r>
              <w:rPr>
                <w:rFonts w:cs="Garamond" w:ascii="Garamond" w:hAnsi="Garamond"/>
              </w:rPr>
              <w:t>Mingling”: diákok több társukkal beszélgetnek kettesével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éma bevezetése, személyessé tétele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Általános és specifikus információk közti különbségtétel tudatosítása. Önálló kérdésfeltevés. Interakciók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Remekül aktivizáló feladat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sszacsatolás: egész osztály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oravazlat_HK_1001_tablakep.notebo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cs="Garamond" w:ascii="Garamond" w:hAnsi="Garamond"/>
              </w:rPr>
              <w:t>oravazlat_HK_1001_tablakep.pdf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 1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 2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st-it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u w:val="single"/>
              </w:rPr>
              <w:t>Feladat</w:t>
            </w:r>
            <w:r>
              <w:rPr>
                <w:rFonts w:cs="Garamond" w:ascii="Garamond" w:hAnsi="Garamond"/>
              </w:rPr>
              <w:t>: Csoportokban 1 perc alatt írjatok össze annyi rovar-/bogárnevet, amennyit tudtok. Majd írjátok össze (ablak-módszerrel, Dia 3), hogy ki melyiket csodálja ezek közül valamilyen képességéért és miért. Végül az ablak közepébe az kerüljön, hogy mik azok a jellemző képességek/okok, amiért csodáljuk a bogarakat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u w:val="single"/>
              </w:rPr>
              <w:t>Visszacsatolás</w:t>
            </w:r>
            <w:r>
              <w:rPr>
                <w:rFonts w:cs="Garamond" w:ascii="Garamond" w:hAnsi="Garamond"/>
              </w:rPr>
              <w:t>: Mi került az ablakokba?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portmunka ablak-módszerrel. 4 darab 4 vagy 5 fős csoport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ooperatív munkaforma elsajátítás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émában való elmélyülés. Diákok tudatosabb, tágabb kontextusba ágyazott szóhasználat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kincs tudatosítása. Lényegkiemelő megbeszélés fejlesztése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sszacsatolás: egész osztály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 3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i/>
              </w:rPr>
              <w:t>Rovar-/bogárfajták nevének tanulása</w:t>
            </w:r>
            <w:r>
              <w:rPr>
                <w:rFonts w:cs="Garamond" w:ascii="Garamond" w:hAnsi="Garamond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1)</w:t>
            </w:r>
            <w:r>
              <w:rPr>
                <w:rFonts w:cs="Garamond" w:ascii="Garamond" w:hAnsi="Garamond"/>
              </w:rPr>
              <w:t xml:space="preserve"> Minden csoport birtokában van kettő rovarfajta definíciója. Minden csoportnál más definíció van. (Ezek a szavak később szerepelni fognak, ez volt a válogatási szempont.) Dia 4: Össze kell párosítani a neveket a leírásokkal, amelyek a diákoknál lévő definíciók parafrázisa/lényege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2)</w:t>
            </w:r>
            <w:r>
              <w:rPr>
                <w:rFonts w:cs="Garamond" w:ascii="Garamond" w:hAnsi="Garamond"/>
              </w:rPr>
              <w:t xml:space="preserve"> Dia 5: Képek párosítása a rovarnevekkel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soport → egész osztály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rdés – felelet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Tudatosabb, tágabb kontextusba ágyazott szóhasználat. Tudatos szótanulás. Memóriafejlesztés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Szókincsbővítés. Definíciók használata, rokonértelműségek felismerése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yorsabban zajlik le, mintha nem lennének kialakítva csoportok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 osztály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érdés – felelet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Újonnan tanult szókincs előhívása memóriából. A feladat első részének köszönhetően jól rögzültek a szavak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 4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gárdefiníciók cédulán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oravazlat_HK_1001_bogardefiniciok.doc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 5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i/>
              </w:rPr>
              <w:t>Különleges képességek</w:t>
            </w:r>
            <w:r>
              <w:rPr>
                <w:rFonts w:cs="Garamond" w:ascii="Garamond" w:hAnsi="Garamond"/>
              </w:rPr>
              <w:t xml:space="preserve"> –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i/>
              </w:rPr>
              <w:t>Ember-bogár verseny</w:t>
            </w:r>
            <w:r>
              <w:rPr>
                <w:rFonts w:cs="Garamond" w:ascii="Garamond" w:hAnsi="Garamond"/>
              </w:rPr>
              <w:t xml:space="preserve">: </w:t>
            </w:r>
            <w:r>
              <w:rPr>
                <w:rFonts w:cs="Garamond" w:ascii="Garamond" w:hAnsi="Garamond"/>
                <w:u w:val="single"/>
              </w:rPr>
              <w:t>Feladat</w:t>
            </w:r>
            <w:r>
              <w:rPr>
                <w:rFonts w:cs="Garamond" w:ascii="Garamond" w:hAnsi="Garamond"/>
              </w:rPr>
              <w:t xml:space="preserve">: </w:t>
            </w:r>
            <w:r>
              <w:rPr>
                <w:rFonts w:cs="Garamond" w:ascii="Garamond" w:hAnsi="Garamond"/>
                <w:b/>
              </w:rPr>
              <w:t>1)</w:t>
            </w:r>
            <w:r>
              <w:rPr>
                <w:rFonts w:cs="Garamond" w:ascii="Garamond" w:hAnsi="Garamond"/>
              </w:rPr>
              <w:t xml:space="preserve"> A hozzád legközelebb ülővel alkoss párt, és vitassátok meg, hogy rovar vagy ember nyerne-e a táblázatban található kategóriákban (táblázat &amp; segítség a vitához: Dia 6). </w:t>
            </w:r>
            <w:r>
              <w:rPr>
                <w:rFonts w:cs="Garamond" w:ascii="Garamond" w:hAnsi="Garamond"/>
                <w:b/>
              </w:rPr>
              <w:t>2)</w:t>
            </w:r>
            <w:r>
              <w:rPr>
                <w:rFonts w:cs="Garamond" w:ascii="Garamond" w:hAnsi="Garamond"/>
              </w:rPr>
              <w:t xml:space="preserve"> Osszátok fel a kategóriákat, járjatok körbe a teremben, és gyűjtsetek össze minél több választ 5 perc alatt! </w:t>
            </w:r>
            <w:r>
              <w:rPr>
                <w:rFonts w:cs="Garamond" w:ascii="Garamond" w:hAnsi="Garamond"/>
                <w:b/>
              </w:rPr>
              <w:t>3)</w:t>
            </w:r>
            <w:r>
              <w:rPr>
                <w:rFonts w:cs="Garamond" w:ascii="Garamond" w:hAnsi="Garamond"/>
              </w:rPr>
              <w:t xml:space="preserve"> Osszátok meg egymással az eredményt és értékeljétek azt. Vonjatok le tanulságokat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) Pármunk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) Önálló munk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) Pármunk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</w:rPr>
              <w:t>Rovarok és emberek képességeinek összehasonlíthatóságának felismerése. Gyakorlottság elsajátítása a vitázásban. Jelenségek alátámasztásának képessége adatokkal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ita. Információgyűjtés és információcsere. Szövegértés. Adatok értékelése. Interakció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ntos odafigyelni arra, hogy a vita tényleg vitaként zajlik-e le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 6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táblázat papíron: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hyperlink r:id="rId4">
              <w:r>
                <w:rPr>
                  <w:rStyle w:val="InternetLink"/>
                  <w:rFonts w:cs="Garamond" w:ascii="Garamond" w:hAnsi="Garamond"/>
                </w:rPr>
                <w:t>http://www.sulinet.hu/tanar/kompetenciateruletek/</w:t>
              </w:r>
            </w:hyperlink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_idegen_nyelv/modulleirasok/english/14-17-year-old_learners/a1_/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reative_communication/extreme/extreme_diak.pdf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3. oldal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ategóriák leírása papíron: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hyperlink r:id="rId5">
              <w:r>
                <w:rPr>
                  <w:rStyle w:val="InternetLink"/>
                  <w:rFonts w:cs="Garamond" w:ascii="Garamond" w:hAnsi="Garamond"/>
                </w:rPr>
                <w:t>http://www.sulinet.hu/tanar/kompetenciateruletek/</w:t>
              </w:r>
            </w:hyperlink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_idegen_nyelv/modulleirasok/english/14-17-year-old_learners/a1_/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reative_communication/extreme/extreme_diak.pdf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6-42. oldal</w:t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özös megbeszélés, reflektálás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ész osztály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eszélgetés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Gyűjtött eredmények közös feldolgozása, értelmezése. Tanulságok levonása. Az óra összefoglalás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ókincs elmélyítése. Összefüggések megfogalmazás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u w:val="single"/>
              </w:rPr>
              <w:t>Házi feladat</w:t>
            </w:r>
            <w:r>
              <w:rPr>
                <w:rFonts w:cs="Garamond" w:ascii="Garamond" w:hAnsi="Garamond"/>
              </w:rPr>
              <w:t xml:space="preserve">: A pár egyik tagja az „ember-csoporthoz”, a másik a „bogár-csoporthoz” tartozik. Mindenki gyűjtsön legalább 5 érvet arra, hogy miért ő a jobb </w:t>
            </w:r>
            <w:r>
              <w:rPr>
                <w:rFonts w:cs="Garamond" w:ascii="Garamond" w:hAnsi="Garamond"/>
                <w:i/>
              </w:rPr>
              <w:t>(Dia 7)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Önálló otthoni munka.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elkészülés az érvelésre, vitázásr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nteraktív tábla</w:t>
            </w:r>
          </w:p>
          <w:p>
            <w:pPr>
              <w:pStyle w:val="Normal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ia 7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Képek:</w:t>
      </w:r>
    </w:p>
    <w:p>
      <w:pPr>
        <w:pStyle w:val="Normal"/>
        <w:spacing w:lineRule="auto" w:line="360"/>
        <w:rPr/>
      </w:pPr>
      <w:r>
        <w:rPr>
          <w:rFonts w:cs="Garamond" w:ascii="Garamond" w:hAnsi="Garamond"/>
        </w:rPr>
        <w:t>oravazlat_HK_1001_kep1.jpg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oravazlat_HK_1001_kep2.jpg</w:t>
      </w:r>
    </w:p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oravazlat_HK_1001_kep3.jpg</w:t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ulinet.hu/tanar/kompetenciateruletek/" TargetMode="External"/><Relationship Id="rId5" Type="http://schemas.openxmlformats.org/officeDocument/2006/relationships/hyperlink" Target="http://www.sulinet.hu/tanar/kompetenciaterulete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0:35:00Z</dcterms:created>
  <dc:creator>Apáczai Csere János Gyakorlógimnázium</dc:creator>
  <dc:description/>
  <cp:keywords/>
  <dc:language>en-US</dc:language>
  <cp:lastModifiedBy>Hubai Kata</cp:lastModifiedBy>
  <dcterms:modified xsi:type="dcterms:W3CDTF">2010-07-11T01:35:00Z</dcterms:modified>
  <cp:revision>5</cp:revision>
  <dc:subject/>
  <dc:title> </dc:title>
</cp:coreProperties>
</file>